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едельного тарифа на 1 час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работы автомобиля УАЗ-3309 в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униципальном унитарном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предприятии «Водоканал Тбилис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билисского района»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bookmarkStart w:id="0" w:name="sub_1"/>
      <w:r>
        <w:rPr>
          <w:rFonts w:cs="Arial" w:ascii="Arial" w:hAnsi="Arial"/>
        </w:rPr>
        <w:t xml:space="preserve">1. Утвердить </w:t>
      </w:r>
      <w:bookmarkEnd w:id="0"/>
      <w:r>
        <w:rPr>
          <w:rFonts w:cs="Arial" w:ascii="Arial" w:hAnsi="Arial"/>
        </w:rPr>
        <w:t>предельный тариф на 1 час работы автомобиля УАЗ-3309 в муниципальном унитарном предприятии «Водоканал Тбилисского сельского  поселения Тбилисского района»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 поселения </w:t>
      </w:r>
    </w:p>
    <w:p>
      <w:pPr>
        <w:pStyle w:val="Normal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/>
      </w:pPr>
      <w:r>
        <w:rPr>
          <w:rFonts w:cs="Arial" w:ascii="Arial" w:hAnsi="Arial"/>
        </w:rPr>
        <w:t>В.В. Солома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шением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____________________ №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ЕЛЬНЫЙ ТАРИФ НА 1 ЧАС РАБОТЫ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втомобиля УАЗ-3309 в муниципальном унитарном предприятии «Водоканал Тбилисского сельского поселения Тбилисского района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01"/>
        <w:gridCol w:w="1829"/>
        <w:gridCol w:w="1123"/>
        <w:gridCol w:w="420"/>
        <w:gridCol w:w="951"/>
        <w:gridCol w:w="6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уб/час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 зарплаты водител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7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на оплату труда 30,2%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 работы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3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и текущий ремонт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ное страхование автотранспортных средст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ремонт и техническое обслуживани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ые расхо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3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хозяйственные расхо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6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5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2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расхода ГС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руб/е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ензина на 100 км АИ-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60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азочные материалы на 100км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р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0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миссион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4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9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чные смазки, к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ГСМ лет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,23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ГСМ зимо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,34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м лет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2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м зимо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9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843"/>
        <w:gridCol w:w="992"/>
        <w:gridCol w:w="850"/>
        <w:gridCol w:w="845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ас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 1 к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 1 км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7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торонн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40:00Z</dcterms:created>
  <dc:creator>ЖКХ</dc:creator>
  <dc:description/>
  <cp:keywords/>
  <dc:language>en-US</dc:language>
  <cp:lastModifiedBy>1</cp:lastModifiedBy>
  <cp:lastPrinted>2015-06-24T11:36:00Z</cp:lastPrinted>
  <dcterms:modified xsi:type="dcterms:W3CDTF">2015-07-02T05:53:00Z</dcterms:modified>
  <cp:revision>15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